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i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9082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1992, 2003 The University of Iceland &lt;adm@hi.is&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474</vt:lpwstr>
  </property>
</Properties>
</file>